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371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ind w:left="7371" w:hanging="0"/>
        <w:rPr/>
      </w:pPr>
      <w:r>
        <w:rPr/>
        <w:t>Вносится Губернатором</w:t>
      </w:r>
    </w:p>
    <w:p>
      <w:pPr>
        <w:pStyle w:val="Normal"/>
        <w:ind w:left="7371" w:hanging="0"/>
        <w:rPr/>
      </w:pPr>
      <w:r>
        <w:rPr/>
        <w:t>Мурм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МУРМАН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/>
          <w:b/>
          <w:color w:val="000000"/>
          <w:sz w:val="48"/>
          <w:szCs w:val="4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О ВНЕСЕНИИ ИЗМЕНЕНИЙ В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32"/>
          <w:szCs w:val="32"/>
        </w:rPr>
        <w:t xml:space="preserve">ЗАКОН МУРМАНСКОЙ ОБЛАСТИ "О БЮДЖЕТНОМ ПРОЦЕССЕ В МУРМАНСКОЙ ОБЛАСТИ" И ПРИОСТАНОВЛЕНИИ, ПРИЗНАНИИ УТРАТИВШИМИ СИЛУ ОТДЕЛЬНЫХ ЗАКОНОДАТЕЛЬНЫХ АКТОВ (ПОЛОЖЕНИЙ ОТДЕЛЬНЫХ ЗАКОНОДАТЕЛЬНЫХ АКТОВ)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РМАН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атья 1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Закон Мурманской области от 11.12.2007 № 919-01-ЗМО </w:t>
      </w:r>
      <w:r>
        <w:rPr>
          <w:bCs/>
        </w:rPr>
        <w:t>"</w:t>
      </w:r>
      <w:r>
        <w:rPr/>
        <w:t>О бюджетном процессе в Мурманской области</w:t>
      </w:r>
      <w:r>
        <w:rPr>
          <w:bCs/>
        </w:rPr>
        <w:t>"</w:t>
      </w:r>
      <w:r>
        <w:rPr/>
        <w:t xml:space="preserve"> (с последующими изменениями)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/>
        <w:t>В пункте 6.1 статьи 3 слова "последующего государственного финансового контроля" заменить словами "контроля и надзора в финансово-бюджетной сфере, внутреннего государственного финансового контроля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 В статье 6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одпункт 1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17) утвержд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тегории и (или) критерии отбора юридических лиц (за исключением государственных  (муниципальных) учреждений), индивидуальных предпринимателей, а также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и, условия и порядок предоставления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возврата субсидий в областной бюджет в случае нарушения условий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ожения об обязательной проверке главным распорядителем (распорядителем) бюджетных средств, предоставляющим субсидию, и органом государственного финансового контроля соблюдения условий, целей и порядка предоставления субсидий их получателями;";</w:t>
      </w:r>
    </w:p>
    <w:p>
      <w:pPr>
        <w:pStyle w:val="Normal"/>
        <w:autoSpaceDE w:val="false"/>
        <w:ind w:firstLine="709"/>
        <w:jc w:val="both"/>
        <w:rPr/>
      </w:pPr>
      <w:r>
        <w:rPr/>
        <w:t>2) подпункт 32 изложить в следующей редакции</w:t>
      </w:r>
      <w:r>
        <w:rPr>
          <w:bCs/>
        </w:rPr>
        <w:t xml:space="preserve">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"32) устанавливает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рядок предоставления субсидий бюджетным и автономным учреждениям на финансовое обеспечение выполнения  ими государственного зада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рядок определения объема и условия предоставления субсидий бюджетным и автономным учреждениям на иные цели;"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дополнить подпунктами 37 - 41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"</w:t>
      </w:r>
      <w:r>
        <w:rPr/>
        <w:t>37) принимает решения о подготовке и реализации бюджетных инвестиций в форме капитальных вложений в объекты государственной собственности Мурманской области  за счет средств областного бюджета в устанавливаемом и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</w:rPr>
      </w:pPr>
      <w:r>
        <w:rPr/>
        <w:t xml:space="preserve">38) устанавливает условия передачи полномочий государственного заказчика по заключению и исполнению от имени Мурманской области государственных контрактов от лица исполнительных органов государственной власти Мурманской области, являющихся государственными заказчиками,  и порядок заключения соглашений о передачи данных полномочий при осуществлении бюджетных инвестиций в объекты государственной собственности (за исключением полномочий, связанных с введением в  установленном порядке в эксплуатацию объектов государственной собственности) бюджетным и автономным учреждениям, в отношении которых указанные органы осуществляют функции и полномочия учредителей, или государственным унитарным предприятиям, в отношении которых указанные органы осуществляют права собственника имущества Мурманской области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) принимает решения о предоставлении субсидии бюджетным и автономным учреждениям, областным государственным унитарным предприятиям на осуществление этими бюджетными и автономными учреждениями, областными государственными унитарными предприятиями капитальных вложений в объекты капитального строительства государственной собственности Мурманской области или приобретении объектов недвижимого имущества в государственную собственность Мурманской области за счет средств областного бюджета в устанавливаемом  и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) утверждает порядок принятия решения получателем средств областного бюджета, предоставляющим субсидию бюджетным и автономным учреждениям, областным государственным унитарным предприятиям, о наличии потребности направления остатка не использованной на начало очередного финансового года субсидии на цели ее предоставления в очередно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) принимает решения о предоставлении получателям средств областного бюджета права заключать соглашения о предоставлении субсидии бюджетным и автономным учреждениям, областным государственным унитарным предприятиям на осуществление капитальных вложений в объекты капитального строительства государственной собственности Мурманской области на срок реализации соответствующих решений, превышающий срок действия утвержденных получателю бюджетных средств лимитов бюджетных обязательств на предоставление указанных субсидий в устанавливаемом им порядке.</w:t>
      </w:r>
      <w:r>
        <w:rPr>
          <w:bCs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/>
        <w:t>3. В статье 7:</w:t>
      </w:r>
    </w:p>
    <w:p>
      <w:pPr>
        <w:pStyle w:val="Normal"/>
        <w:autoSpaceDE w:val="false"/>
        <w:ind w:firstLine="709"/>
        <w:jc w:val="both"/>
        <w:rPr/>
      </w:pPr>
      <w:r>
        <w:rPr/>
        <w:t>1) 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"</w:t>
      </w:r>
      <w:r>
        <w:rPr/>
        <w:t>4) устанавливает порядок составления бюджетной отчетности и сроки представления в финансовый орган Мурманской области сводной бюджетной отчетности;</w:t>
      </w:r>
      <w:r>
        <w:rPr>
          <w:bCs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/>
        <w:t>2) подпункты 26 и 2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"26</w:t>
      </w:r>
      <w:r>
        <w:rPr/>
        <w:t>) устанавливает порядок исполнения областного бюджета по расходам областного бюджета;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27) осуществляет исполнение областного бюджета по расходам с соблюдением требований Бюджетного кодекса Российской Федерации;</w:t>
      </w:r>
      <w:r>
        <w:rPr>
          <w:bCs/>
        </w:rPr>
        <w:t>"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Cs/>
        </w:rPr>
        <w:t>3) в подпункте 28 слова "бюджетной отчетности" заменить словами "бюджетной (бухгалтерской) отчетности"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0"/>
        <w:rPr/>
      </w:pPr>
      <w:r>
        <w:rPr/>
        <w:t>4) подпункт 33 изложить в следующей редакции:</w:t>
      </w:r>
    </w:p>
    <w:p>
      <w:pPr>
        <w:pStyle w:val="ConsPlusNormal"/>
        <w:ind w:left="142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"33</w:t>
      </w:r>
      <w:r>
        <w:rPr>
          <w:rFonts w:cs="Times New Roman" w:ascii="Times New Roman" w:hAnsi="Times New Roman"/>
          <w:sz w:val="24"/>
          <w:szCs w:val="24"/>
        </w:rPr>
        <w:t>) утверждает порядок взыскания в областной бюджет средств в объеме остатка не использованной на начало очередного финансового года субсидии при отсутствии решения получателя бюджетных средств, предоставившего субсидию, о наличии потребности направления этих средств на цели предоставления субсидии с учетом общих требований, установленных Министерством финансов Российской Федерации;</w:t>
      </w:r>
      <w:r>
        <w:rPr>
          <w:rFonts w:cs="Times New Roman" w:ascii="Times New Roman" w:hAnsi="Times New Roman"/>
          <w:bCs/>
          <w:sz w:val="24"/>
          <w:szCs w:val="24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0"/>
        <w:rPr/>
      </w:pPr>
      <w:r>
        <w:rPr/>
        <w:t>5) подпункт 4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47) осуществляет функции внутреннего государственного финансового контроля в соответствии с законодательством Российской Федерации в пределах полномочий, установленных Правительством Мурманской области;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. </w:t>
      </w:r>
      <w:r>
        <w:rPr>
          <w:color w:val="000000"/>
        </w:rPr>
        <w:t>В пункте 1.1 статьи 8 слова "последующего государственного финансового контроля" заменить словами "контроля и надзора в финансово-бюджетной сфере, внутреннего государственного финансового контроля"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. Статью 1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"Статья 18. Бюджетные инвестиции в объекты государственной собственности Мурманской обла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областном бюджете в рамках государственных программ Мурманской области могут предусматриваться бюджетные ассигнования на осуществление бюджетных инвестиций в форме капитальных вложений в объекты государственной собственности Мурманской области.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Дополнить статьей 1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"Статья 18.1. </w:t>
      </w:r>
      <w:r>
        <w:rPr>
          <w:rFonts w:eastAsia="Calibri"/>
          <w:lang w:eastAsia="en-US"/>
        </w:rPr>
        <w:t>Особенности осуществления капитальных вложений в объекты муниципальной собственности и предоставления субсидий местным бюджетам на осуществление капитальных вложений в объекты муниципальной собственност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Законом Мурманской области об областном бюджете могут предусматриваться субсидии местным бюджетам на софинансирование капитальных вложений в объекты муниципальной собственности, которые осуществляются из местных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орядок предоставления субсидий местным бюджетам на софинансирование капитальных вложений в объекты муниципальной собственности, которые осуществляются из местных бюджетов, устанавливается Правительством Мурма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 Бюджетные ассигнования на осуществление бюджетных инвестиций и предоставление муниципальным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, подлежат утверждению решением представительного органа муниципального образования о местном бюджете раздельно по каждому объекту."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.</w:t>
      </w:r>
      <w:r>
        <w:rPr/>
        <w:t xml:space="preserve"> Пункт 1 статьи 23 дополнить подпунктом 22 следующего содержания:</w:t>
      </w:r>
    </w:p>
    <w:p>
      <w:pPr>
        <w:pStyle w:val="ConsNormal"/>
        <w:tabs>
          <w:tab w:val="clear" w:pos="708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"</w:t>
      </w:r>
      <w:r>
        <w:rPr>
          <w:rFonts w:cs="Times New Roman" w:ascii="Times New Roman" w:hAnsi="Times New Roman"/>
        </w:rPr>
        <w:t>22) распределение расходов областного бюджета, направляемых на исполнение публичных нормативных обязательств.</w:t>
      </w:r>
      <w:r>
        <w:rPr>
          <w:rFonts w:cs="Times New Roman" w:ascii="Times New Roman" w:hAnsi="Times New Roman"/>
          <w:bCs/>
        </w:rPr>
        <w:t>".</w:t>
      </w:r>
    </w:p>
    <w:p>
      <w:pPr>
        <w:pStyle w:val="ConsNormal"/>
        <w:tabs>
          <w:tab w:val="clear" w:pos="708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Приостановить до 1 января 2015 года действие абзаца третьего пункта 2 статьи 19 Закона Мурманской области от 11.12.2007 № 919-01-ЗМО "О бюджетном процессе в Мурманской области". </w:t>
      </w:r>
    </w:p>
    <w:p>
      <w:pPr>
        <w:pStyle w:val="Style17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татья 3</w:t>
      </w:r>
    </w:p>
    <w:p>
      <w:pPr>
        <w:pStyle w:val="Style17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2014 году государственные программы Мурманской области подлежат приведению в соответствие с законом об областном бюджете до 1 мая 2014 го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атья 4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и сил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кон Мурманской области от 24.12.2007 № 937-01-ЗМО</w:t>
      </w:r>
      <w:r>
        <w:rPr>
          <w:bCs/>
          <w:color w:val="000000"/>
        </w:rPr>
        <w:t xml:space="preserve"> "</w:t>
      </w:r>
      <w:r>
        <w:rPr>
          <w:color w:val="000000"/>
        </w:rPr>
        <w:t>О порядке отражения бюджетных ассигнований на осуществление бюджетных инвестиций в объекты капитального строительства государственной собственности Мурманской области</w:t>
      </w:r>
      <w:r>
        <w:rPr>
          <w:bCs/>
          <w:color w:val="000000"/>
        </w:rPr>
        <w:t>"</w:t>
      </w:r>
      <w:r>
        <w:rPr>
          <w:color w:val="000000"/>
        </w:rPr>
        <w:t>;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татью 2 Закона Мурманской области от 17.12.2009 № 1174-01-ЗМО "О приостановлении действия отдельных положений некоторых законодательных актов Мурманской области в связи с Законом Мурманской области "Об областном бюджете на 2010 год и на плановый период 2011 и 2012 годов"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татья 5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ий Закон вступает в силу со дня его официального опубликования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2. Действие статей 2 и 3 настоящего Закона </w:t>
      </w:r>
      <w:r>
        <w:rPr>
          <w:bCs/>
        </w:rPr>
        <w:t>распространяется на правоотношения, возникшие с 4 февраля 2014 года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                   М.В. КОВТУ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 проекту закона Мурманской области «О внесении изменений в Закон Мурманской области «О бюджетном процессе в Мурманской области» и приостановлении, признании утратившими силу отдельных законодательных актов (положений отдельных законодательных актов) Мурман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ект закона Мурманской области разработан в целях приведения Закона Мурманской области «О бюджетном процессе в Мурманской области» в соответствие с ф</w:t>
      </w:r>
      <w:r>
        <w:rPr/>
        <w:t>едеральными законами от 28.12.2013 № 418-ФЗ «О внесении изменений в Бюджетный кодекс Российской Федерации и отдельные законодательные акты Российской Федерации»,</w:t>
      </w:r>
      <w:r>
        <w:rPr>
          <w:color w:val="000000"/>
        </w:rPr>
        <w:t xml:space="preserve"> </w:t>
      </w:r>
      <w:r>
        <w:rPr/>
        <w:t>от 03.02.2014 № 1-ФЗ «О приостановлении действия абзаца четвертого пункта 2 статьи 179 Бюджетного кодекса Российской Федерации». В частности, законопроектом предлагается внести следующие изменени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уточнить бюджетные полномочия Правительства Мурманской области в част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; </w:t>
      </w:r>
      <w:r>
        <w:rPr>
          <w:color w:val="000000"/>
        </w:rPr>
        <w:t>подготовки и реализации бюджетных инвестиций в форме капитальных вложений в объекты государственной собственности Мурманской области, муниципальной собственности; передачи полномочий государственного заказчика и заключения соглашений о передаче полномочий в отношении объектов государственной собственности Мурманской области; предоставления субсидии на осуществление капитальных вложений в объекты капитального строительства государственной собственности Мурманской области и приобретение объектов недвижимого имущества в государственную собственность Мурманской области;</w:t>
      </w:r>
    </w:p>
    <w:p>
      <w:pPr>
        <w:pStyle w:val="Normal"/>
        <w:ind w:firstLine="709"/>
        <w:jc w:val="both"/>
        <w:rPr/>
      </w:pPr>
      <w:r>
        <w:rPr/>
        <w:t xml:space="preserve">уточнить бюджетные полномочия </w:t>
      </w:r>
      <w:r>
        <w:rPr>
          <w:bCs/>
        </w:rPr>
        <w:t xml:space="preserve">финансового органа Мурманской области в части </w:t>
      </w:r>
      <w:r>
        <w:rPr/>
        <w:t>установления порядка составления бюджетной отчетности и сроков предоставления в финансовый орган Мурманской области сводной бюджетной отчетности; порядка исполнения областного бюджета по расходам областного бюджета; порядков взыскания в областной бюджет неиспользованных остатков субсидий, предоставленных из областного бюджет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уточнить </w:t>
      </w:r>
      <w:r>
        <w:rPr>
          <w:color w:val="000000"/>
        </w:rPr>
        <w:t xml:space="preserve">порядок отражения </w:t>
      </w:r>
      <w:r>
        <w:rPr>
          <w:bCs/>
        </w:rPr>
        <w:t>бюджетных инвестиций в объекты капитального строительства государственной и муниципальной собственност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дополнить состав документов и материалов, направляемых  одновременно с проектом закона Мурманской области об областном бюджете в Мурманскую областную Думу;</w:t>
      </w:r>
    </w:p>
    <w:p>
      <w:pPr>
        <w:pStyle w:val="Normal"/>
        <w:ind w:firstLine="709"/>
        <w:jc w:val="both"/>
        <w:rPr/>
      </w:pPr>
      <w:r>
        <w:rPr/>
        <w:t>изменить срок (до 1 мая 2014 года) приведения в 2014 году  государственных программ Мурманской области  в соответствие с законом об областном бюджете;</w:t>
      </w:r>
    </w:p>
    <w:p>
      <w:pPr>
        <w:pStyle w:val="Normal"/>
        <w:ind w:firstLine="709"/>
        <w:jc w:val="both"/>
        <w:rPr/>
      </w:pPr>
      <w:r>
        <w:rPr/>
        <w:t>признать утратившими силу Закон Мурманской области от 24.12.2007 № 937-01-ЗМО и статью 2 Закона Мурманской области от 17.12.2009 № 1174-01-ЗМ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ализация </w:t>
      </w:r>
      <w:r>
        <w:rPr/>
        <w:t xml:space="preserve">закона Мурманской области «О внесении изменений в Закон Мурманской области «О бюджетном процессе в Мурманской области» и приостановлении, признании утратившими силу отдельных законодательных актов (положений отдельных законодательных актов) Мурманской области»  не потребует дополнительных расходов средств областного бюджета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ных  правовых  актов Мурманской  области,  принятия, изменения, признания  утратившими  силу  которых потребует принятие </w:t>
      </w:r>
      <w:r>
        <w:rPr>
          <w:b/>
        </w:rPr>
        <w:t>закона  Мурманской  области «О внесении изменений в Закон Мурманской области «О бюджетном процессе в Мурманской области» и приостановлении, признании утратившими силу отдельных законодательных актов (положений отдельных законодательных актов) Мурман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>Принятие закона  Мурманской  области «О внесении изменений в Закон Мурманской области «О бюджетном процессе в Мурманской области» и приостановлении, признании утратившими силу отдельных законодательных актов (положений отдельных законодательных актов) Мурманской области» потребует принятия нормативного правового акта финансового органа Мурманской области, определяющего порядок взыскания в областной бюджет средств в объеме остатка не использованной на начало очередного финансового года субсидии при отсутствии решения получателя бюджетных средств, предоставившего субсидию, о наличии потребности направления этих средств на цели предоставления субсидии с учетом общих требований, установленных Министерством финансов Российской Федераци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87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D0D0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D0D0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D0D0D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D0D0D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D0D0D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ascii="Calibri" w:hAnsi="Calibri" w:eastAsia="Calibri" w:cs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Название Знак"/>
    <w:basedOn w:val="Style11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8:00Z</dcterms:created>
  <dc:creator>Stepanov</dc:creator>
  <dc:description/>
  <dc:language>en-US</dc:language>
  <cp:lastModifiedBy>Елена Ли</cp:lastModifiedBy>
  <cp:lastPrinted>2014-03-14T12:28:00Z</cp:lastPrinted>
  <dcterms:modified xsi:type="dcterms:W3CDTF">2014-03-25T08:38:00Z</dcterms:modified>
  <cp:revision>3</cp:revision>
  <dc:subject/>
  <dc:title>2</dc:title>
</cp:coreProperties>
</file>